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Задания по ботанике в ходе ЕГЭ 2002-2008 годов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Царство Бактерии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 какой целью прореживают всходы морков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еречислите основные признаки цветковых растений, по которым их  выделяют в отдельную  систематическую групп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еречислите  способы увеличения  урожайности картоф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ъясните, почему  необходимо окучивать картош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ой процесс в жизни дерева нарушается пари удалении его кор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ая ткань  цветковых растений связывает  все органы в единое цело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 какой</w:t>
        <w:tab/>
        <w:t xml:space="preserve"> целью  проводят побелку стволов  и крупных ветвей плодовых деревьев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ие признаки характерны  для хвойных растений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чему грибы выделяют в особое царство органического мира? 2002,2004,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овы особенности строения и жизнедеятельности мхов? , 2002,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ие признаки характерны  для покрытосеменных растений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ие признаки характерны  для царства растений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Цветки многих покрытосеменных растений  опыляются насекомыми. Объясните, в чем проявляется  взаимная польза  перекрестного опыления  для насекомых и растений?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ова роль мхов в природ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 какой целью при пересадке  рассады  капусты  прищипывают кончик корня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Начиная с  2006 год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адоводы  при пикировке рассады капусты  прищипывают верхушку главного корня, а при размножении кустов  смородины используют стеблевые черенки, на которых развиваются придаточные корни. Оба этих растения относят к  классу двудольные, Объясните, какой тип  корневой системы будет у капусты, выросшей их этой рассады, а какой у смородины, выросшей из  стеблевого чер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ъясните, какие основные причины  «цветения воды» в водоем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ие особенности строения и жизнедеятельности покрытосеменных способствовали их процветанию на Земле?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  <w:t>2007 год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чему вспашка почвы улучшает условия  жизни культурных растений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В листьях растений  интенсивно протекает  процесс фотосинтезе. Происходит ли он  в зрелых и незрелых плодах?  Ответ пояс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Докажите, что корневище растения – видоизмененный побег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Какие процессы обеспечивают передвижение воды и минеральных веществ по растению. Ответ пояснит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Установите,  какая часть  луковицы лука  обозначена на рисунке буквой Б, объясните ее строение  и выполняемые функции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2712720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6.Известно, что при регулярном окучивании  растений (картофеля, томатов, капусты, земляники) растения лучше растут. Объясните, каким образом  окучивание влияет  на рост растений  и почему это воздействие благоприятно.</w:t>
      </w:r>
    </w:p>
    <w:p>
      <w:pPr>
        <w:pStyle w:val="Normal"/>
        <w:ind w:left="708" w:hanging="0"/>
        <w:jc w:val="both"/>
        <w:rPr/>
      </w:pPr>
      <w:r>
        <w:rPr>
          <w:b/>
        </w:rPr>
        <w:t>7.Если мышь поместить под стеклянный колпак, закрытый герметично, то она вскоре погибнет.  Если вместе с мышью  поместить зеленое растение и оставить колпак на свету, то мышь останется жива длительное  время. Объясните  в чем причина этих явлений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8. Грибникам хорошо известно, что подосиновики часто растут под осинами,  а подберезовики – под березами, маслята  - под соснами и лиственницами. Как называется это явление и в чем его биологический смысл?</w:t>
      </w:r>
    </w:p>
    <w:p>
      <w:pPr>
        <w:pStyle w:val="Normal"/>
        <w:ind w:left="708" w:hanging="0"/>
        <w:jc w:val="both"/>
        <w:rPr/>
      </w:pPr>
      <w:r>
        <w:rPr>
          <w:b/>
        </w:rPr>
        <w:t>9. 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360" w:firstLine="348"/>
        <w:jc w:val="both"/>
        <w:rPr/>
      </w:pPr>
      <w:r>
        <w:rPr/>
        <w:t>1.Цветок  - орган размножения покрытосеменных растений.</w:t>
      </w:r>
    </w:p>
    <w:p>
      <w:pPr>
        <w:pStyle w:val="Normal"/>
        <w:ind w:left="360" w:firstLine="348"/>
        <w:jc w:val="both"/>
        <w:rPr/>
      </w:pPr>
      <w:r>
        <w:rPr/>
        <w:t>2.Цветок  представляет собой видоизмененный лист</w:t>
      </w:r>
    </w:p>
    <w:p>
      <w:pPr>
        <w:pStyle w:val="Normal"/>
        <w:ind w:left="360" w:firstLine="348"/>
        <w:jc w:val="both"/>
        <w:rPr/>
      </w:pPr>
      <w:r>
        <w:rPr/>
        <w:t>3.Функции цветка – это половое и  бесполое размножение</w:t>
      </w:r>
    </w:p>
    <w:p>
      <w:pPr>
        <w:pStyle w:val="Normal"/>
        <w:ind w:left="360" w:firstLine="348"/>
        <w:jc w:val="both"/>
        <w:rPr/>
      </w:pPr>
      <w:r>
        <w:rPr/>
        <w:t>4.Цветок соединен со стеблем цветоножкой</w:t>
      </w:r>
    </w:p>
    <w:p>
      <w:pPr>
        <w:pStyle w:val="Normal"/>
        <w:ind w:left="360" w:firstLine="348"/>
        <w:jc w:val="both"/>
        <w:rPr/>
      </w:pPr>
      <w:r>
        <w:rPr/>
        <w:t>5.В цветке имеются пестики и тычинки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0. При хранении  масса клубней картофеля сокращается, а если клубни подморожены, то они становятся сладкими. В чем причина этих явлений?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1. Каковы основные отличительные особенности высших растений по сравнению с низшими?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2.Ученые установили, что хвойные деревья (ель, сосна) менее устойчивы к загрязнению воздуха промышленными  газами, чем лиственные деревья. Объясните,  в чем причина этого явления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color w:val="FF0000"/>
        </w:rPr>
      </w:pPr>
      <w:r>
        <w:rPr>
          <w:color w:val="FF0000"/>
        </w:rPr>
        <w:t xml:space="preserve">2008 год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Почему грибы   выделяют в  особое царство  органического ми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Каковы особенности строения и жизнедеятельности гриб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Каковы характерные признаки царства  Гриб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Объясните, по каким тканям  и как осуществляется    транспорт  веществ у покрытосеменных расте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Почему вспашка улучшает  почвы  условия  жизни культурных расте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Докажите, что корневище растения – видоизмененный побе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</w:rPr>
        <w:t>Какие процессы обеспечивают передвижение воды и минеральных веществ по растению. Ответ пояс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</w:rPr>
        <w:t>Назовите не менее 3-х особенностей  наземных растений, которые  позволили им первыми освоить сушу. Ответ обосну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Каким способом происходит спорообразование у кукушкина ль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Чем  отличаются покрытосеменные растения  от растений остальных отдел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В чем проявляется  разнообразие и приспособленность  покрытосеменных к образу жизн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Почему покрытосеменные растения  нуждаются в особенной охра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  <w:color w:val="FF0000"/>
        </w:rPr>
        <w:t>Назовите  приспособления растений, которые  одновременно служили бы адаптациям к противоположным условиям среды (холод-жара, засуха – влага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>Почему для посева отбирают крупные семе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Что объединяет и в чем  отличие биологических объектов, изображенных на рисунке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37230" cy="99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Какие удобрения и почему необходимо внести в почву, чтобы получить  большой кочан капусты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Какие удобрения и почему необходимо внести в почву, чтобы получить крупные плоды у томата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Какие удобрения и почему необходимо внести в почву, чтобы получить крупные клубни картофеля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Посевы каких растений  применяют в сельском хозяйстве для обогащения почвы азотом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Могут ли на грядке семена взойти  корешками вверх, а побегами вниз, если  они были посеяны как попало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Чем отличаются зародыши двудольных и однодольных растений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 человек использует бактер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акие клеточные структуры отличают  растительную клетку от животной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17:00Z</dcterms:created>
  <dc:creator>rojkova</dc:creator>
  <dc:description/>
  <cp:keywords/>
  <dc:language>en-US</dc:language>
  <cp:lastModifiedBy>USER</cp:lastModifiedBy>
  <cp:lastPrinted>2008-10-07T09:05:00Z</cp:lastPrinted>
  <dcterms:modified xsi:type="dcterms:W3CDTF">2008-11-04T15:42:00Z</dcterms:modified>
  <cp:revision>7</cp:revision>
  <dc:subject/>
  <dc:title>Задания по ботанике в ходе ЕГЭ 2002-2008 годов</dc:title>
</cp:coreProperties>
</file>